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УПЛЕНСКОГО СЕЛЬСОВЕТА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0.2012     № 6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обработке и защите персональных                                                                         данных граждан в администрации  Дупленского 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ченевского района Новосибирской област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 законом № 131-ФЗ от 06.10.2003 «Об общих принципах организации местного самоуправления в Российской Федерации», Федеральным законом          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от 06.03.1997г. № 188 РФ «Об утверждении перечня сведений конфиденциального характера», Постановлением Правительства Российской Федерации от 21.03.2012г. № 21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rFonts w:cs="Times New Roman" w:ascii="Times New Roman" w:hAnsi="Times New Roman"/>
          <w:sz w:val="28"/>
          <w:szCs w:val="28"/>
        </w:rPr>
        <w:t xml:space="preserve"> и другими нормативными правовыми актами,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Style w:val="3"/>
          <w:rFonts w:eastAsia="Calibri" w:cs="Times New Roman" w:ascii="Times New Roman" w:hAnsi="Times New Roman"/>
          <w:b w:val="false"/>
          <w:sz w:val="28"/>
          <w:szCs w:val="28"/>
        </w:rPr>
        <w:t>1.Утвердить прилагаемое Положение</w:t>
      </w:r>
      <w:r>
        <w:rPr>
          <w:rStyle w:val="3"/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бработке и защите персональных                                                                           данных граждан в администрации Дупленского  сельсовета Коченевского района Новосибирской области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Вести органов местного самоуправления Дупленского  сельсовета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уплен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Дупленского сельсовета:                                                  А.И. Стефановский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Утверждено  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Дупленского  сельсовета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/>
              <w:t>от 23.10.2012    №  6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ботке и защите персональных данных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в администрации Дуплен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граждан (рабочих), проживающих на территории Дупленского  сельсовета в соответствии с законодательством Российской Федерации и гарантии конфиденциальности сведений о гражданине предоставленных гражданином  Дупленского 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оложение разработано в соответствии с Конституцией Российской Федерации, Трудовым кодексом Российской Федерации, Федеральным законом от 27.07.2006 № 149-ФЗ «Об информации, информационных технологиях и о защите информации», Федеральным законом от 27.07.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-ФЗ «О персональных данных»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sz w:val="28"/>
          <w:szCs w:val="28"/>
        </w:rPr>
        <w:t xml:space="preserve"> иными нормативно-правовыми актами, действующими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ператор персональных данных (далее оператор)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Персональные данные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Субъект -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Гражданин - физическое лицо, проживающий на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Обработка персональных данных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Распространение персональных данных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Использование персональных данных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Блокирование персональных данных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9. Уничтожение персональных данных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К персональным данны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. Сведения, содержащиеся в основном документе, удостоверяющем личность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2. Информация, содержащаяся в трудовой книжк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3. Информация, содержащаяся в страховом свидетельстве государственного пенсионн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4. 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7. Сведения о семейном положени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8. 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9. Сведения о заработной плат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0.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1. Сведения о наличии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2. Место работы или учебы членов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3.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14. Сведения о награждении государственными наградами Российской Федерации, Новосибирской области, Почётной грамотой</w:t>
        <w:tab/>
        <w:t xml:space="preserve"> Губернатора Новосибирской област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работк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бщие требования при обработке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1. Обработка персональных данных осуществляется исключительно в целях обеспечения соблюдения Конституции Российской Федерации, законов и иных нормативных правовых актов Российской Федерации и Новосибирской области, содействия субъектам персональных данных в трудоустройстве, продвижении, обучении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. 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4. Граждане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5. Субъекты персональных данных или их законные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олучение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2. В случае недееспособности либо несовершеннолетия субъекта персональных данных все персональные субъекта следует получать от его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4. Согласие на обработку персональных данных может быть отозвано субъектом персональных данных. В случаях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 3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5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дин из которых предоставляется субъекту, второй хранится у оператора. Форма заявления-согласия субъекта на получение его персональных данных от третьей стороны представлена в приложении № 4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6.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7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8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Хранени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1. Хранение персональных данных субъектов осуществляется специалистом администрации Дупленского  сельсовета на бумажных и электронных носителях с ограниченным досту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2. Личные дела хранятся в бумажном виде в папках, прошитые и пронумерованные по стран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3. Специалист администрации Дупленского  сельсовета, хранящий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. Осуществляемой без использования средств автоматизации», утвержденному Постановлением Правительства Российской Федерации от 15 сентября 2008 г. № 6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ередача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предоставлена в приложении № 5 настоящего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7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3. Внутренний доступ (доступ внутри администр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Глава  Дупленского  сельсовета Коченевского района Новосибирск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пециалисты администрации Дуплен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5. К числу массовых потребителей персональных данных вне Администрации относятся государственные и негосударственные функциональные структуры: налоговая инспекция; правоохра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ы; органы статистики; страховые агентства; военкоматы; органы социального страхования; пенсионный фонд; подразделения федеральных, областным и муниципальных органов управления. Надзорные и 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ничтожение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убъектов персональных данных и опе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В целях обеспечения защиты персональных данных субъекты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Для защиты персональных данных субъектов оператор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гражданин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Глава Дупленского  сельсовета Коченевского района Новосибирской области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Главе Дуплен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обработку его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: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, выданный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_ года, в соответствии с  Федеральным  закон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7.07.2006  № 152-ФЗ «О персональных  данных»  даю  согласие  администрации Дупленского  сельсовета Коченевского района Новосибирской области на  обработку  моих  персональных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.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Я утверждаю, что ознакомлен  с  документами администрации Дупленского сельсовета Коченевского района Новосибирской области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___»__________ 20_                         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лаве Дуплен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бъекта на обработку персональных данных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, паспорт серии _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, выданный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 _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7.07.2006  № 152-ФЗ «О персональных  данных»  даю  согласие администрации Дупленского   сельсовета Коченевского района Новосибирской области на обработку персональных  данных моего/ей сына (дочери, подопечного)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 </w:t>
      </w:r>
      <w:r>
        <w:rPr/>
        <w:t>(Ф.И.О. сына, дочери, подопеч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, паспортные данные, адрес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Я   утверждаю,   что   ознакомлен   с   документами администрации Дупленского   сельсовета Коченевского района Новосибирской области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___»__________ 20__ г.                                                           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согласия 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Дупленского сельсовета Коченев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(Ф.И.О. оператop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/>
        <w:t>Ф.И.О.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</w:t>
      </w:r>
      <w:r>
        <w:rPr/>
        <w:t>(Адрес, где зарегистрирован субъект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/>
        <w:t>Номер основного документа, удостоверяющего его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/>
        <w:t>Дата выдачи указан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</w:t>
      </w:r>
      <w:r>
        <w:rPr/>
        <w:t>(Наименование органа, выдавшего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Вас прекратить обработку моих персональных данных в 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_ 20__ г.                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подпись)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/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Главе Дупленского 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ъекта на получение его персональных данных у третье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, паспорт серии 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, выданный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№ 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след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>(указать Ф.И.О.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аза дать письменное согласие на их пол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___»_______20___г.                    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>Главе Дупле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-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передачу его персональных данных третье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, паспорт серии 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, выданный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 года, в соответствии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№ 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/>
        <w:t xml:space="preserve">         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им лиц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указать Ф.И.О,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аза дать письменное согласие на их пере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___» _________ 20__ г.                               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разглашении персональных данных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, выданный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«___» ___________ ____ года, понимаю, что получаю доступ  к  персональным данным граждан и/ил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также понимаю, что во время исполнения  своих  обязанностей,  мне приходится  заниматься  сбором,  обработкой  и  хранением  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нимаю, что разглашение такого  рода  информации  может  нанести ущерб субъектам персональных данных, как прямой, так и кос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этим, даю обязательство, при работе  (сбор,   обработка и хранение) с персональными данными соблюдать все описанные  в  «Положении об обработке и защите персональных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Дупленского сельсовета Коченевского района Новосибирской области» 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дтверждаю, что не имею права разглашать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кетные и биографически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б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трудовом и общем ст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спортны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воин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заработной плате сотруд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ециа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нимаемая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машний телеф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 работы или учебы членов семьи и родств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рактер взаимоотношений в сем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 декларируемых сведений о наличии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декларации, подаваемой в налоговую инспек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линники и копии приказов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чные дела и трудовые книжки сотру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ания к приказам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ела,  содержащие  материалы   по   повышению     квалифик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е, их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и отчетов, направляемые в органы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едупрежден(а) о том, что в случае  разглашения  мной  сведений, касающихся персональных данных или их утраты я  несу  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___»__________ 20__ г.                   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  <w:spacing w:val="20"/>
      <w:sz w:val="28"/>
      <w:szCs w:val="28"/>
    </w:rPr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27:00Z</dcterms:created>
  <dc:creator>Admin</dc:creator>
  <dc:description/>
  <cp:keywords/>
  <dc:language>en-US</dc:language>
  <cp:lastModifiedBy>Комп</cp:lastModifiedBy>
  <cp:lastPrinted>2012-11-05T13:23:00Z</cp:lastPrinted>
  <dcterms:modified xsi:type="dcterms:W3CDTF">2012-11-05T07:27:00Z</dcterms:modified>
  <cp:revision>2</cp:revision>
  <dc:subject/>
  <dc:title>АДМИНИСТРАЦИЯ</dc:title>
</cp:coreProperties>
</file>